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А. Бара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РКЕТИН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/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а Наталья Аркадьевна, к.э.н., доцент кафедры менеджмента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color w:val="FF00FF"/>
          <w:sz w:val="28"/>
        </w:rPr>
      </w:pPr>
      <w:r>
        <w:rPr>
          <w:sz w:val="28"/>
        </w:rPr>
        <w:t xml:space="preserve">Р. Притула, к.э.н., профессор, декан экономического факультета Костанайского инженерно-педагогического университ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улина О.В., д.э.н., профессор, зав. кафедрой менеджмента и маркетинга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 А.А., к.э.н., профессор кафедры менеджмента и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етинг. Методические указания по изучению дисциплины. - Костанай: КГУ им. А. Байтурсынова, 2010.- 26 с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их методических указаниях даются рекомендации и советы по изучению отдельных разделов, тем программы курса «Маркетинг», вопросы для самопроверки.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верждены  Методическим советом экономического факультет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____.____.200___ г. № 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©Баранова Наталья Аркадьевна</w:t>
      </w:r>
    </w:p>
    <w:p>
      <w:pPr>
        <w:pStyle w:val="Heading6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b/>
        </w:rPr>
        <w:t>Раздел 1.</w:t>
      </w:r>
      <w:r>
        <w:rPr/>
        <w:t xml:space="preserve">  Общие методические указания по изучению дисциплины………..4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>
          <w:b/>
          <w:sz w:val="28"/>
        </w:rPr>
        <w:t>Раздел 2</w:t>
      </w:r>
      <w:r>
        <w:rPr>
          <w:sz w:val="28"/>
        </w:rPr>
        <w:t xml:space="preserve">.  Методические   рекомендации  по  изучению  отдельных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тем  дисциплины…………………. …………………………………..6</w:t>
      </w:r>
    </w:p>
    <w:p>
      <w:pPr>
        <w:pStyle w:val="Normal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аздел 3.</w:t>
      </w:r>
      <w:r>
        <w:rPr>
          <w:sz w:val="28"/>
        </w:rPr>
        <w:t xml:space="preserve"> Методические указания по выполнению контрольных работ ……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ДИСЦИПЛИН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аркетинг – одна из основополагающих дисциплин для профессиональных деятелей рынка: руководителей фирм, менеджеров, работников сбыта, рекламы, организаторов производства новых товаров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8"/>
          <w:szCs w:val="28"/>
        </w:rPr>
        <w:t>При изучении данной дисциплины студенты познакомятся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воение курса «Маркетинг» в дальнейшем способствует успешному освоению базовых и профильных дисциплин: финансы, экономика предприятия.</w:t>
      </w:r>
    </w:p>
    <w:p>
      <w:pPr>
        <w:pStyle w:val="TextBody"/>
        <w:ind w:firstLine="540"/>
        <w:jc w:val="both"/>
        <w:rPr/>
      </w:pPr>
      <w:r>
        <w:rPr/>
        <w:t xml:space="preserve">Цель дисциплины – </w:t>
      </w:r>
      <w:r>
        <w:rPr>
          <w:spacing w:val="-3"/>
        </w:rPr>
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</w:r>
    </w:p>
    <w:p>
      <w:pPr>
        <w:pStyle w:val="TextBody"/>
        <w:ind w:firstLine="540"/>
        <w:jc w:val="both"/>
        <w:rPr/>
      </w:pPr>
      <w:r>
        <w:rPr/>
        <w:t>Задачи дисциплин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3"/>
        </w:rPr>
        <w:t>дать обучающимся понятие о необходимости знаний о целях, методах и объектах исследований для информационного обеспечения маркетинг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3"/>
        </w:rPr>
        <w:t>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3"/>
        </w:rPr>
        <w:t>развить у студентов маркетинговое мышление, интуицию, практические навыки по технологии маркетингов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зучении курса студент должен знать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методологические основы теории маркетинга, основные категории изучаемого курса; 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направления, методы и правила маркетинговых исследований; 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</w:rPr>
        <w:t>особенности разработки и координации комплекса маркетинга организации или определенного товара в составе: товарной, ценовой, сбытовой и коммуникационной политики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общие принципы маркетингового планирования, организации и контроля маркетинга</w:t>
      </w:r>
      <w:r>
        <w:rPr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содержание, цели и особенности маркетинга в различных сферах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их заданий студент должен овладеть навыками и умениям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проводить анализ маркетинговых проблем и конкретных рыночных ситуа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оценивать возможности проведения различных видов маркетинговых мероприят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применять различные методы маркетинговых исследований, формулировать их цели, собирать проблемно-ориентированную информацию и интерпретировать эти данные с целью принятия управленческих решен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использовать разнообразные виды товарных, ценовых, сбытовых и коммуникационных технолог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владеть методами составления маркетинговых программ и планов стратегического и тактического характе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настоящих методических указаниях даются советы по изучению отдельных разделов программы курса «Маркетинг», вопросы для самопроверки. Методические указания составлены в соответствие с  учебной программой курса и типовой программо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Ноздрева Р.Б., Гречков В.Ю. Маркетинг: Учебник. – М.: Экономистъ, 2004. – 292 с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основы теории и практики / В.И. Беляев. – М.: КНОРУС, 2005. – 672 с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нникова Т.С. Маркетинг: теория, методика, практика [текст]: учеб. пособие для студ. вузов /Т.С. Бронникова. – М.: КНОРУС, 2007. – 208с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санова З.К. Маркетинг: учеб. пособие для вузов/ 3.К Оксанова. – М.: Проспект, 2007. – 421 с.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b/>
          <w:sz w:val="28"/>
        </w:rPr>
        <w:t>Дополнительная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Алексунин В.А. Маркетинг: учебн. /В.А. Алексунин. -3-е изд., перераб. и доп. – М.: Дашков и К, 2008. – 200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тынбаев Б.А. Основы маркетинга: учеб. Пособие /Балтабай Алтынбаевич Алтынбаев, Акмарал Ахметовна Истаева; под. ред И.К. Мамырова. – Алматы Экономика, 2002. – 165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Абрамова Г.П. Маркетинг: вопросы и ответы. - М.: Агропромиздат, 1991. – 15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Акулич И.Л. Маркетинг: Практикум: Учеб. пособие. – Мн.: Выш. шк., 2003. – 253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Амблер Т. Практический маркетинг / Пер. с англ. под общей ред.       Ю.Н. Каптуревского. – СПб.: Издательство «Питер», 1999. – 400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Баркан Д.И. Маркетинг для всех: Беседы для начинающих. – Л.: Редакционно-издательский центр «Культ – информ – пресс» совместно с социально-коммерческой фирмой «Человек», 1991. – 256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 xml:space="preserve">Барышев А.Ф. Маркетинг: Учебник. – 3-е изд., стер. – М.: Издательский центр «Академия», 2005. – 208 с. 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Белоусова С.Н., Белоусов А.Г. Маркетинг: Учеб. пособие. – 2-е изд., доп. и перераб. – Ростов н/Д: Феникс, 2003. – 25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Богданова Е.Л. Информационный маркетинг. Учебное пособие. СПб.: «Альфа», 2000. – 17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Все о маркетинге. Сборник материалов для руководителей предприятий, экономических и коммерческих служб. – М.: Азимут – центр, 1992.  –  36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Годин А.М. Маркетинг: учеб. для студ. вузов / А.М. Годин – Изд. 5-е перераб. и доп. – М.: Дашков и К, 2007. – 75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Голубков Е.П. Маркетинг: стратегии, планы, структуры. – М.: Дело, 1995. – 19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Гончарук В.А. Маркетинговое консультирование – текст. Валерий Анатольевич Гончарук. –М.: Дело, 1998. – 24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Григорьев М.Н. Маркетинг: учеб. пособие для студ. вузов / М.Н. Григорьев. – М.: Гардарики, 2006. – 36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Дихтль Е., Хершген Х. Практический маркетинг: Учеб. пособие / Пер. с нем. А.М.Макарова; Под ред. И.С. Минко.- М.: Высш. Шк.: ИНФРА – М, 1996. – 255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Дойль П. Маркетинг-менеджмент и стратегии. 3-е издание / Пер. с англ. под ред. Ю.Н. Каптуревского. – СПб.: Питер, 2003. – 54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Дункан Дж. Прямой маркетинг. Текст: практическое пособие; перевод с англ А.В. Князева.-М.:Проспект, 2006. – 49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ворков В.В. Практикум по маркетингу: учеб. пособие для студ. вузов /В.В. Кеворков, Д.В. Кеворков. – 2-е изд., стер. – М.: КНОРУС, 2007. – 41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Кобьёлл К. Виртуозный маркетинг: (пер с немецкого) / М.: Альпина бизнес букс, 2004. – 19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Котлер Ф.Основы маркетинга / Филип Котлер; пер с англ В.Б. Боброва.-М.: Бизнес книга: ИМА – Кросс. Плюс 1995. – 700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 / Филип Котлер; пер с англ В.Б. Боброва.-М.: Ростинтэр, 1996. – 69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Котлер Ф. Маркетинг менеджмент / Пер. с англ. А. Железниченко,          С. Жильцов. –  11-е изд. - СПб.: Питер, 2004. – 79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Котлер Ф. Основы маркетинга: Пер. с англ. / Общ. ред. и вступ. ст.       Е.М. Пеньковой. – М.: Прогресс, 1990. – 67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Котлер Ф. Основы маркетинга. – СПб: АО «Коруна»., АОЗТ «Литера плюс», 1994. - 69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Котлер Ф. Основы маркетинга: пер с англ./ Ф. Котлер, Г. Армстронг.-9-с изд-е – М.:Издат.дом «Вильямс», 2003. – 119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Котлер Ф. Десять смертных грехов маркетинга /Ф. Котлер; ред. Т.Р. Тэор; пер. с англ Т.В. Виноградова, Чех. – СПб.: Изд дом «Нева», 2004. – 151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Количественные методы анализа в маркетинге / ред. Т.П.Дашко, И.И.Скоробогатых, СПб. Питер, 2005. – 38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Крылова Г.Д., Соколова М.И. Маркетинг. Теория и 86 ситуаций: Учеб. пособие для вузов. – М.: ЮНИТИ – ДАНА, 1999. – 51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бен Жан-Жак. Менеджмент, ориентированный на рынок / Перев. с англ. под ред. В.Б. Колчанова. – СПб.: Питер, 2005. –  800 с. 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алых В.В. Современные методы практического маркетинга. Стратегии, прикладные методы, тренинги и практикум / В.В. Малых. – М.: Изд-во Московского психолого-социального института. Воронеж: МОДЭК, 2006. – 22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31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Маркетинг: Учебник для вузов / Под ред. проф. Г.А. Васильева. – М.: ЮНИТИ – ДАНА, 2002. – 20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Маркетинг: Учебное пособие / Под ред. д.э.н., профессора Мамырова Н.К. - Алматы: Экономика, 1999. – 30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Маркетинг: учеб. для вузов /ред. А.В. Пашатаев. – М.: Колосс, 2007. – 36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. для студ. вузов /под ред. А.Н. Романова. – М.: Банки и биржи: ЮНИТИ, 1996. – 55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аркетинг: учеб. пособие для вузов /ред. М.Э. Сейфуллаева. – 2-е изд., перераб. и доп. - М.: ЮНИТИ-ДАНА, 2005. – 25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аркетинг: общий курс: учеб. пособие для вузов /ред.  Н.Я. Каможнова, А.Я, Якобсон. – 2-е изд., стер. – м.: Олига – Л. 2007. – 477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Маркетинг в схемах (конспект лекций): учеб. пособие для подготовки к экзаменам / Н.В. Белдина. – М.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риор, 2007. – 171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аркетинговые стратегии роста прибыльности и стоимости бизнеса. Практика крупных российских компаний / ред. А.А. Браверман. – М.: Экономика, 2006. – 31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атанцев А.Н. Стратегия, тактика и практика маркетинга: учеб. пособие / Александр Николаевич Матанцев. –М.: Юристъ,2002. – 380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хитарян С.В. Маркетинговая информационная система / С.В. Мхитарян. – М.:Эксмо,2006. – 33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Омарова С.К. Маркетинг в агропромышленном производстве: Учебное</w:t>
      </w:r>
      <w:r>
        <w:rPr>
          <w:sz w:val="28"/>
        </w:rPr>
        <w:t xml:space="preserve"> пособие. – Алматы: Экономика, 2000. – 5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а: учеб. пособие для уч-ся сред. Спец. учеб. заведений / ред. Р.Б. Ивуть. – Минск: Мисанта, 1999. – 16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яева И.М. Практикум по маркетингу: учеб. пособие для вузов / И.М. Синяева, С.В. Земляк, В.В Синяев; ред. Л.П. Дашков. – М.: Дашков и К, 2007. – 239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 xml:space="preserve">Современный маркетинг / В.Е. Хруцкий, И.В. Корнеева, Е.Э.Автухова. Под ред. В.Е. Хруцкого. – М.: Финансы и статистика, 1991. – 256 с. 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Соловьев Б.А. Маркетинг: Учебник. – М.: ИНФРА-М, 2005. – 383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Спицин И.О., Спицин Я.О. Маркетинг в банке. – Тернополь, 1993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Тимофеев М.И. Маркетинг: Учеб. пособие. – М.: Издательство РИОР, 2005. – 17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Уткин Э.А., Кочеткова А.И., Юликов Л.И. Сборник ситуационных задач, деловых и психологических игр, тестов, контрольных заданий, вопросов для самопроверки по курсу «Маркетинг». – М.: Финансы и статистика, 2000. – 19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Фатхутдинов Р.А. Стратегический маркетинг. 2-е издание, переработанное и дополненное. – СПб.: Питер. 2002. – 44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Федько В.П. Маркетинг. Серия «Высший балл». Ростов н/Д.: Феникс, 2002. – 416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Федько В.П., Федько Н.Г. Основы маркетинга. Серия «Учебники Феникса». Ростов н/Д.: Феникс, 2002. – 480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Федько В.П. Основы маркетинга: 100 экзаменационных ответов: эспресс- справочник для студентов вузов / В.П. Федько, Н.Г. Федько. – Ростов н/Д: МарТ, 2000. – 444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Хлусов В.П. Основы маркетинга. М.: «Издательство ПРИОР», 1997. -   160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Холленсен С. Глобальный маркетинг/ С. Холленсен; пер. с англ. Е. Носова; К. Юрашкевич. – Минск: Новое знание, 2004. – 832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Холланг Г. Директ – маркетинг / Г.Холланг; пер. с нем. – М.: Вершинина,2006. – 36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Хруцкий В.Е. Современный маркетинг: настольная книга по исследованию рынка: учеб. пособие для вузов /В.Е. Хруцкий, И.В. Корнеева. – Изд.3-е, перераб. и доп. – М.: Финансы и статистика, 2005. – 561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Шмидт Р.А, Райт Х. Финансовые аспекты маркетинга: учеб. пособие для студентов вузов, обучающихся по экономич. спец. пер. с англ. – М.: ЮНИТИ, 2000. – 528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Щеголев В.А. Маркетинг: учеб. для вузов /В.А. Щеголев, В.А. Таран; ред. В.А. Щеголев – М.: ЮНИТИ-ДАНА, 2005. – 447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Черенков В. Международный маркетинг: Учебное пособие. – СПб.: О-во </w:t>
      </w:r>
      <w:r>
        <w:rPr>
          <w:sz w:val="28"/>
          <w:szCs w:val="28"/>
        </w:rPr>
        <w:t>«Знание», 1998. – 400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Эванс Дж. Р.. Берман Б. Маркетинг: сокр. пер. с англ. / Авт. предисл. и научн. ред. А.А. Горячев. – М.: Экономика, 1993. – 335 с.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Маркетолог»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Маркетинг в России и за рубежом»</w:t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cfin.ru</w:t>
        </w:r>
      </w:hyperlink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Style w:val="Greeninfo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consultmarketing.ru</w:t>
        </w:r>
      </w:hyperlink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Style w:val="Greeninfo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marketing-guide.org</w:t>
        </w:r>
      </w:hyperlink>
    </w:p>
    <w:p>
      <w:pPr>
        <w:pStyle w:val="Normal"/>
        <w:rPr>
          <w:rStyle w:val="Greeninfo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И МЕТОДИЧЕСКИЕ СОВЕТЫ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ИЗУЧЕНИЮ  ОТДЕЛЬНЫХ ТЕМ ДИСЦИПЛИН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Экономические      предпосылки       возникновения       и       развития маркетинг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маркетинга. Различные подходы к определению сущности маркетинга. Социально-экономическое содержание, специфика и эволюция маркетинга как рыночной науки. Основные понятия маркетинга. Особенности функционирования маркетинга в условиях «рынка продавца» и «рынка покупателя». Объекты и субъекты, цели, функции, процесс и принципы маркетинга. Процесс принятия маркетинговых ре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«маркетинг-микс». Основные элементы комплекса маркетинга. Понятие «6-Р» для товаров, его структура. Понятие «7-Р» для услуг, его структура. Маркетинг менеджмен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маркетинга: недифференцированный, дифференцированный, концентрированный, комплексный и коммуникативный (взаимосвязанны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маркетинга в зависимости от спроса: конверсионный, развивающий, ремаркетинг, синхромаркетинг, стимулирующий, поддерживающий, демаркетинг, противодействующий. Формы коммерческого маркетинга. Некоммерческий маркетинг. Виды маркетинга по сфере применения: потребительский, промышленный, инвестиционный, маркетинг услуг. Виды маркетинга в зависимости от экономического субъекта деятельности: маркетинг организации, эгомаркетинг, маркетинг места, социальный маркетинг и др. Особенности применения в них философии и инструментария маркетинга. Особенности и области применения макромаркетинг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ные концепции маркетинга: производственная, товарная</w:t>
        <w:br/>
        <w:t>(продуктовая), интенсификации коммерческих усилий (сбытовая),</w:t>
        <w:br/>
        <w:t>маркетинговая, стратегического, маркетинга, концепция социально-этичного</w:t>
        <w:br/>
        <w:t>маркетинга, маркетинг взаимодействия (партнёрских отношений) и</w:t>
        <w:br/>
        <w:t>маркетинг, ориентированный на стоимость. Их сущность, особенности,</w:t>
        <w:br/>
        <w:t>различия и условия примен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учения, состояние внедрения и развития маркетинга в РК. Проблемы и перспективы развития маркетинга. Применение концепций маркетинга в практической деятельности зарубежных и отечественных фир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12-65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ылова Г.Д., Соколова М.И. Маркетинг. Теория и 86 ситуаций: Учеб. пособие для вузов. – М.: ЮНИТИ – ДАНА, 1999. – 519 с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1-32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3-31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ько В.П. Маркетинг. Серия «Высший балл». Ростов н/Д.: Феникс, 2002. – 416 с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маркетингом и как трактуют сущность маркетинга сотрудники известной Вам фирмы? Каково современное состояние и чем объясняются особенности развития маркетинга на казахстанских предприятиях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цели преследует маркетинговая концепция управления фирмой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нципы и функции Вы выделите в маркетинговом подходе к управлению фирмой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этапы эволюции маркетинга обосновали и рекомендуют выделять мировая наука и практика в области маркетинга и предпринимательства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комплекс маркетинга, в чем состоит главная цель его разработки и каковы его составляющие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Маркетинговые исследова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ы маркетинговой информации. Составляющие системы</w:t>
        <w:br/>
        <w:t>маркетинговой информации. Классификация маркетинговой информации.</w:t>
        <w:br/>
        <w:t>Структура маркетинговой информации. Вторичная и первичная информация:</w:t>
        <w:br/>
        <w:t>преимущества и недостатки. Источники внешней информации. Источники</w:t>
        <w:br/>
        <w:t>внутренней информации.</w:t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маркетинговых исследований, их роль и необходимость. Принципы проведения маркетинговых исследований. Цели, объекты и типы маркетинговых исследований. Основные направления проведения маркетинговых исследов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и процедуры маркетинговых исследований: разработка плана исследования, его реализация, формулирование и оформление результатов иссле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данных в маркетинговых исследованиях: кабинетные и полевые, количественные и качественные. Кабинетные исследования: анализ вторичных данных, контент-анализ, регрессионный и корреляционный анализ. Полевые исследования: наблюдение, эксперимент, выборочные исследования. Количественные исследования: устные опросы, анкетирование по почте, телефонные интервью. Качественные исследования: глубинные интервью, фокус-группы, экспертные оценки. Инструментарий маркетинговых исследований: анкеты, механические и электронные устройства. Процедура разработки анке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и выборочная совокупность в маркетинговых исследованиях, способы определения выборочной совокупности. Понятие репрезентативности выбо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нчмаркинг как вид маркетинговых исследований. Бенчмаркинг: понятие, стадии развития, инструменты. Возможности использования сетевых взаимоотношений при различных видах бенчмаркин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  состояние   маркетинговых   исследований.   Особенности проведения маркетинговых исследований  в зарубежной и отечественной практике. Роль маркетинговых исследований в Казахста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82-91, с. 96-122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45-88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85-94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оль маркетинговых исследований в процессе управления фирмой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новные этапы процесса маркетинговых исследований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целесообразно проводить кабинетные и полевые исследования?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аркетинговая информационная система?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чем преимущества и недостатки вторичной и первичной информации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аркетинговая сред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реды функционирования маркетинга. Составные части маркетинговой среды. Контролируемые и контролируемые факторы маркетинговой среды: взаимосвязь между ни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среда и ее составляющие факторы. Понятие конкурентной</w:t>
        <w:br/>
        <w:t>среды. Типы конкурентов, Изучение взаимоотношений фирм с</w:t>
        <w:br/>
        <w:t>поставщиками. Типы поставщиков. Маркетинговые требования к</w:t>
        <w:br/>
        <w:t>поставщикам. Понятие посредников и их виды: торговые, агентства по</w:t>
        <w:br/>
        <w:t>оказанию маркетинговых услуг, кредитно-финансовые учреждения, фирмы-</w:t>
        <w:br/>
        <w:t>специалисты по организации товародвижения.</w:t>
        <w:tab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нутренней среды фирмы. Анализ потенциала фирмы: производство, распределение, продвижение, менеджмент, финансы, организационная структура управления. Организация маркетинга на предприят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асреда: внутренние, местные контактные аудитории, контактные аудитории государственных учреждений, финансовые круги, гражданские группы действий, широкая публика, контактные аудитории средств массовой информации. Виды контактных аудитор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акросреда   функционирования   фирмы   и   ее основные факторы: научно-технические, демографические, экономические, природные, политические, социально-культурные. Изучение влияния факторов макросреды на деятельность фир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92-96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89-105, с. 115-127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33-60, с. 65-80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ько В.П. Маркетинг. Серия «Высший балл». Ростов н/Д.: Феникс, 2002. – 416 с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ркетинговая среда фирмы, какова ее структура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анализа маркетинговой среды Вам известны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основным факторам микросреды маркетинга, дайте их характеристику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ишите факторы макросреды маркетинга, приведите примеры из влияния на деятельность фирмы на рынке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из факторов маркетинговой среды фирмы поддаются воздействию со стороны фирмы, а какие нет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оведение потребителей на товарных рынках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потребностей. Классификация потребностей:     по историческому месту потребности, по степени удовлетворения, по степени сопряженности,, по степени выраженности потребности и др. Основы измерения потребностей: теория рационального потребления (физиологические, функциональные, бытовые процессы, социальные требования), экономические теории (теория предельной полезности, теория эластичности), теории мотивации 3. Фрейда, А. Масло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потребителей. Основные различия между типами потреб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купательского поведения конечных потребителей. Факторы, влияющие на процесс покупательского поведения конечных потребителей. Процесс принятия решения о покупке конечным потребителем: осознание потребности, поиск информации, оценка информации, принятие решения о покупке, реакция на покуп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купательского поведения организаций-потребителей. Типы закупок. Основные факторы, влияющие на поведение организаций-потребит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цесс принятия решения о покупке товаров производственного назначения: осознание потребности и се описание, поиск поставщиков, запрос предложений, выбор поставщика, выдача заказа, оценка работы поставщ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арышев А.Ф. Маркетинг: Учебник. – 3-е изд., стер. – М.: Издательский центр «Академия», 2005. – с. 79-97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06-11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м отличается потребительский рынок от рынка товаров производственно-технического назначения?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ие факторы влияют на потребителя на потребительском рынке?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шите процесс принятия решения о покупке потребительского товара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ие факторы оказывают влияние </w:t>
      </w:r>
      <w:r>
        <w:rPr>
          <w:sz w:val="28"/>
          <w:szCs w:val="28"/>
        </w:rPr>
        <w:t>на покупателя товаров промышленного назначения?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iCs/>
          <w:sz w:val="28"/>
          <w:szCs w:val="28"/>
        </w:rPr>
        <w:t>Опишите процесс принятия решения о покупке товара</w:t>
      </w:r>
      <w:r>
        <w:rPr>
          <w:sz w:val="28"/>
          <w:szCs w:val="28"/>
        </w:rPr>
        <w:t xml:space="preserve"> промышленного назначения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егментирование рынк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ущность, значение и признаки сегментирования рынка. Преимущества сегментирования.</w:t>
        <w:tab/>
        <w:t xml:space="preserve"> Виды</w:t>
        <w:tab/>
        <w:t>сегментирования: макросегментирование, микросегментирование, сегментирование вглубь, сегментирование вширь, предварительное и окончательное сегментиров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сегментирования потребительского рынка: географический,</w:t>
        <w:tab/>
        <w:t>поведенческий, социально-демографический, психогра-фическ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Cs/>
          <w:sz w:val="28"/>
          <w:szCs w:val="28"/>
        </w:rPr>
        <w:t>принцип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ментирования рыков товаров производственного назначения: географический, экономический, технологический и д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выбора сегментов: существенность, прибыльность, защищенность, доступность и д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стратегии охвата рынка: недифференцированный, дифференцированный, концентрированный маркетин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варных рынков. Конъюнктурный обзор. Емкость рынка: понятие, уровни. Оценка емкости рынка. Определение доли рынка. Факторы, влияющие на динамику емкости и доли рын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иционирования 'товара на рынке. Выбор критериев при позиционировании. Последовательность действий при позиционировании на рынке. Карты позиционирования. Стратегии позиционирования; Перепозиционирование това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141-152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28-147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61-64, с. 81-84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оцедура сегментации?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истему признаков и критериев сегментации рынка.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омментируйте утверждение: «Целевой рынок – точка приложения маркетинга». Какие методы выбора оптимального сегмента Вам известны?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стратегии Котлера - Портера Вам известны?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позиционирования товара на рынке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Товар в системе маркетинг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товара в маркетинге. Трехуровневая модель товара. Классификация товаров: традиционные, нетрадиционные и услуги. Классификация потребительских товаров. Классификация товаров производственного назна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пция жизненного цикла товара. Этапы жизненного цикла товара: внедрение, рост, зрелость, старение. Виды кривых жизненного цикла товара. Методы продления жизненного цикла това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товара. Товарный знак и его сущность. Основные понятия товарно-знаковой практики. Способы и принципы маркировки товара. Бренд и брендинг в товарной политике фирмы. Сущность и виды брэндинга. Управление брэндом. Сервис и гарантийное обслужив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аковка товара. Понятие, значение, функции упаковки. Требования, предъявляемые при разработке упаков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226-285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48-171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19-146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товар в маркетинге? Какие уровни товара выделяют? 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классифицируют товара?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оварному знаку? Какие функции выполняет упаковка товара?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такое ЖЦТ и какие методы его продления Вам известны?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сервисное обслуживание товара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Товарная политика в маркетинг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, цели и задачи товарной поли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ая политика. Понятие ассортимента. Показатели товарного ассортимента. Управление товарным ассортиментом. Элиминация това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нового товара и его значение. Понятие степени новизны товара: модифицированный товар, новый товар, товар рыночной новизны. Процесс создания нового товара: формирование идей, отбор идей, проверка концепции нового товара, проведение экономической экспертизы, разработка продукции, пробный маркетинг, коммерческое развертывание производства. Тестирование това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тоспособности товара и критерии ее определения. Методы определения конкурентоспособности товара. Параметры и показатели конкурентоспособности товара. Понятие качества товара и его слагаемые. Стандартизация и сертификация в системе обеспечения конкурентоспособности това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226-285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48-171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19-146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новные цели товарной политики фирмы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ишите основные направления ассортиментной стратегии фирмы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этапы разработки новых товар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овы мотивы инновационных нововведений?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казатели необходимо учитывать, чтобы оценить конкурентоспособность товара?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конкурентоспособностью фирмы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Ценовая политика маркетинг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цены и ее роль как элемента конкурентной стратегии фирмы. Понятия цены и ценности, их взаимосвязь. Конкурентное преимущество. Позиция фирмы в конкурентной среде. Ценовые сегмен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. Ее сущность и связь с общей политикой поведения фирмы на рынке. Причины усиления значимости политики цен в деятельности фирмы и ее взаимосвязь с другими элементами маркетинга-микса. Отличие и особенности цены по сравнению с другими маркетинговыми инструментами. Цели ценовой поли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ценовую политику. Конкуренция. Рынки и их структура. Поведение покупателей. Психологические аспекты ценового менеджмента. Эластичность спроса. Затраты. Прочие факторы (инфляция, налоги, государственное регулирование, виды контрактов и др.). Виды це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вая стратегия. Сущность ценовой стратегии. Виды ценовой стратегии и условия их применения. Информация, необходимая для принятия ценовых ре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ценообразования. Причины, вызывающие трудности ценообразования. Методы ценообразования с ориентацией на затраты (полные, переменные затраты). Метод структурной аналогии. Определение цен на основе «кривой освоения» и «графика безубыточности». Определение цен методом трех оценок, с ориентацией на полезность, на базе основных и удельных показателей параметров товара. Балловый метод. Другие методы определения це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286-431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47-180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47-164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цели ценовой политики в маркетинг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ценой в узком и широком смысле?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оказывают влияние на формирование цены?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ценообразования Вам известны?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ишите стратегии цено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Сбытовая политика в маркетинг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основные составляющие сбытовой политики. Принятие решений в области сбытовой поли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функции посредников. Каналы распределения: понятие, значение, функции. Характеристики каналов распределения: уровень, длина, шири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бытовые стратегии: интенсивная, избирательная, эксклюзивная. Достоинства и недостатки сбытовых стратегий. Критерии отбора посредников в избирательном сбыте. Традиционный канал распределения. Интегрированные каналы распределения. Понятие, типы франшиз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стика. Виды логистики. Процесс маркетинг-логис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, се сущность и значение. Функции оптовой торговли. Формы оптовой торговли: прямые связи между изготовителем и потребителем, через посреднические организации, коммерческие контакты субъектов рынка (бартерные сделки, аукционные торги, товарная биржа, оптовые ярмарк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розничной торговли, ее функции и виды. Классификация предприятий розничной торговли. Виды магазинов. Немагазинная розничная торговля. Основные маркетинговые решения розничных торговцев. Понятие и сущность мерчендайзинг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Электронная    коммерция.    Электронная    торговля.    Интерактивный магазин. Эффективность маркетинговых решений на виртуальных рын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432-481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211-241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65-175</w:t>
      </w:r>
    </w:p>
    <w:p>
      <w:pPr>
        <w:pStyle w:val="Normal"/>
        <w:shd w:fill="FFFFFF" w:val="clear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понимается под каналом распределения товара и какие его типы  Вам известны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чему в каналах распределения могут возникать конфликтные ситуации и в чем их суть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характеризуйте стратегии сбыты товар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шите функции и формы оптовой и розничной торговл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является целью и функциями маркетинг-логистики?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. Коммуникационная политика в маркетинг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ы коммуникации. Этапы развития маркетинговых коммуникаций. Модель процесса маркетинговой коммуникации, его элементы. Коммуникационные каналы: каналы личной коммуникации и неличной коммуник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ая политика: понятие, сущность. Методы разработки бюджета коммуникац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ммуникационной политики: реклама, личная продажа, связи с общественностью (паблик рилейшнз), стимулирование сбы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, роль и особенности личной продажи. Достоинства и недостатки личной продажи. Инструменты осуществления личных продаж. Задачи продавца в сфере личной прода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вязей с общественностью. История возникновения. Функции, области применения, методы связи. Спонсоринг. Объекты и области использования снонсорин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: понятие, особенности, виды. Разработка</w:t>
        <w:br/>
        <w:t xml:space="preserve">программы стимулирования сбыта. Методы стимулирования потребителей, </w:t>
        <w:br/>
        <w:t>посредн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ямой маркетинг. Концепции Прямого маркетинга: сепаратная, интегративная, функциональна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дукт-плейсмент: понятие, особенности применения. Интерактивные коммуникации. Функциональное назначение и ресурсы интерн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и способы повышения эффективности маркетинговых коммуникаций. Интегрированные маркетинговые коммуник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482-617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81-210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77-204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комплексом маркетинговых коммуникаций?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средства используются при проведении работ по связям с общественностью?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уйте маркетинговые решения в области персональных продаж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аркетинговые решения по стимулированию сбыта товаров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ярмарок и выставок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 Реклама в системе маркетинг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лама, ее значение, особенности, функции и вилы. Средства распространения рекламы: печатная, почтовая, экранная, наружная реклама в прессе, реклама средствами вещания, на транспорте, интернет. Критерии отбора каналов распространения рекла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кламной деятельности. Этапы реклам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рекламной кампании. Организация и проведение рекламных кампаний. Определение эффективности рекламны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кламных агентств: их типы, функции. Особенности работы с рекламными агентств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кламной деятельности в Р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482-617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 / Под ред. проф. Н.П. Ващекина. – М.: ИД ФБК-ПРЕСС, 2003. –  с. 181-210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177-204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рекламы?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овы функции рекламы?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уйте маркетинговые решения в области организации рекламных кампаний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ы рекламных агентств.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виды рекламы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2. Планирование и контроль маркетинг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и преимущества планирования маркетинга. Факторы, влияющие на эффективное составление и успешную реализацию планов маркетинга. Классификация планов маркетинга. Признаки их классификации: масштаб охвата, сроки действия, значимость и методы разработки. Общие, интегрированные и специфические планы маркетинга. Стратегические и тактические пл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этапы планирования маркетинга. Разработка плана конкретных действий обеспечение выполнения планов маркетинг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азработка бюджета маркетинга. Методы определения бюджета маркетин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контроль. Типы и задачи контроля маркетинга. Ревизия маркетинга. Контроллинг и аудит маркетинга. Функции и задачи контроллинга. Объекты маркетингового аудита. Процедура маркетингового ауди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174-19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205-22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ичины вызывают необходимость  систематического планирования маркетинг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тадии процесса планирования маркетинг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расчета бюджета маркетинг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маркетингового контрол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ся маркетинговые планы?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3. Стратегическое планирование в маркетинг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сущность стратегического планирования. Процесс стратегического планирования. Особенности и задачи стратегического планирования в маркетинге. Этапы разработки стратегического плана на фирме. Миссия и цели фир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Формулирование стратегии маркетинга. Модели, используемые для разработки стратегии маркетинга. Анализ маркетинговых возможностей: ситуационный анализ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ЕР-анализ,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ОТ-анализ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Р-анализ. Матрица «скорость роста рынка - рыночная: доля» (БКГ), матрица «привлекательность рынка - доля рынка» (МакКинзи).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анализ. Базисные стратегии развития организации. Матрица И. Ансоффа. Модель конкуренции М. Портера. Маркетинговые решения по обеспечению конкурентных преимущест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174-195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Гречков В.Ю. Маркетинг: Учебник. – М.: Экономистъ, 2004. –  с. 205-228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стратегическим планированием маркетинг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тадии процесса стратегического планирования маркетинг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методологию разработки маркетинговой стратег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ы глобальные направления маркетинговой стратеги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маркетинговых стратегий Вам известны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4. Международный маркетинг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международного маркетинга. Роль и значение международного маркетинга. Формы интернализации и эволюция международного маркетинг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реда международного    маркетинга.    Экономическая,    правовая   и культурная среда   внешних   рынков   и   их   влияние   на   международный маркетин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й международного маркетинга. Форма международ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еждународный маркетинг-микс. Стратегии планирования товара. Стратегии распределения товара на внешнем рынке. Ценовые стратегии в международном маркетинге. Стратегии продвижения това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618-679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йль П. Маркетинг-менеджмент и стратегии. 3-е издание / Пер. с англ. под ред. Ю.Н. Каптуревского. – СПб.: Питер, 2003. – 544 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мофеев М.И. Маркетинг: Учеб. пособие. – М.: Издательство РИОР, 2005. – 174 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концепции в области международного маркетинга Вам известны?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формы выхода на внешний рынок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необходимо проводить анализ зарубежного рынка и внешней среды маркетинга?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ишите особенности товарной и ценовой политики в международном маркетинге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ишите особенности сбытовой и коммуникационной политики в международном маркетинг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5. Маркетинг услуг и некоммерческ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услуги. Основные характеристики услуг. Классификация услуг. Специфика разработки комплекса маркетинга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егментирование рынка услуг. Конкурентные преимущества в сфере услуг. Особенности производства, продвижения, распределения и ценообразования в сфере услу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 в сфере некоммерческой деятельности. Некоммерческие организации; Процесс обмена в некоммерческом маркетинг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аркетинг организаций, его элементы. Организация общественного мнения. Политмаркетинг, эго-маркетинг, само-маркетинг: понятие, особенности. Маркетинг мест, его определение и основные виды. Маркетинг идей, его сущность. Общественный маркетинг. Процесс планирования общественного маркетин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тлер Ф. Маркетинг менеджмент / Пер. с англ. А. Железниченко,          С.Жильцов. –  11-е изд. - СПб.: Питер, 2004. – 798 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ылова Г.Д., Соколова М.И. Маркетинг. Теория и 86 ситуаций: Учеб. пособие для вузов. – М.: ЮНИТИ – ДАНА, 1999. – с. 412-445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услуга от материального товара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особенности маркетинга услуг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составляющие входят в состав комплекса маркетинга услуг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маркетинга некоммерческой деятельности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ите место маркетинга в обществе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МЕТОДИЧЕСКИЕ УКАЗАНИЯ ПО ВЫПОЛНЕНИЮ КОНТРОЛЬНЫХ РАБОТ  </w:t>
      </w:r>
    </w:p>
    <w:p>
      <w:pPr>
        <w:pStyle w:val="TextBodyIndent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знаний, полученных на установочных лекциях и самостоятельно, при чтении специальной литературы, студенты заочного отделения традиционно выполняют контрольные задания.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бор темы контрольной работы осуществляется в соответствие с представленным перечнем. Это не исключает (по согласованию с ведущим преподавателем) рассмотрение темы, выходящей за рамки данного перечня или изменение темы работы. 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Темы контрольных работ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здание нового товара и маркетинговая деятельность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Жизненный цикл товара и маркетинговая деятельность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нкурентоспособность товара и маркетинг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омплексное исследование рынка как исходная функция системы маркетинга (на примере конкретного рынка)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Информационное обеспечение комплексного исследования рынка (на примере конкретного рынка)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тивационный анализ поведения покупателей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егментация рынка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нкурентная борьба и основные методы изучения фирм-конкурентов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работка рыночной стратегии по конкретному товару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работка программы маркетинга по конкретному товару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ормирование ценовой политики (в отношении конкретного товара)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работка сбытовой политики (в отношении конкретного товара)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рганизация маркетинговой деятельности фирмы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правление качеством товаров и маркетинг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клама в маркетинговой практике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Ценовые стратегии в практике маркетинговой деятельности фирмы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en-US"/>
        </w:rPr>
        <w:t>Public</w:t>
      </w:r>
      <w:r>
        <w:rPr>
          <w:sz w:val="28"/>
        </w:rPr>
        <w:t xml:space="preserve"> </w:t>
      </w:r>
      <w:r>
        <w:rPr>
          <w:sz w:val="28"/>
          <w:lang w:val="en-US"/>
        </w:rPr>
        <w:t>relations</w:t>
      </w:r>
      <w:r>
        <w:rPr>
          <w:sz w:val="28"/>
        </w:rPr>
        <w:t xml:space="preserve"> (</w:t>
      </w:r>
      <w:r>
        <w:rPr>
          <w:sz w:val="28"/>
          <w:lang w:val="en-US"/>
        </w:rPr>
        <w:t>PR</w:t>
      </w:r>
      <w:r>
        <w:rPr>
          <w:sz w:val="28"/>
        </w:rPr>
        <w:t>) в коммуникационной политике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ценка эффективности мероприятий по стимулированию сбыта товара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ямой маркетинг в сбытовой политике фирмы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равнительный анализ эффективности каналов сбыта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паковка товара и ее роль товарной политике фирмы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овая среда предприятия: элементы и механизм взаимодействия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ормирование службы маркетинга на предприятии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ланирование маркетинга на предприятии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работка марочной политики предприятия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правление марочной политики предприятия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правление элементами маркетинг-микса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-логистика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ормирование сервисной политики (в отношении конкретного товара)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ценка производственно-сбытовых возможностей фирмы в маркетинговой деятельности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оварные знаки и маркетинговая деятельность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нновации в области товарной политики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озничная торговля в каналах распределения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товая торговля в сбытовой политике предприятия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ормирование комплекса маркетинговых коммуникаций на предприятии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ирменный стиль и маркетинг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Экспортный маркетинг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правление товарным ассортиментом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Выбор торговых посредников и организация сотрудничества в каналах распределения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аркетинговое планирование – составная часть общекорпоративного планиров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Выполнение контрольной работы производится в следующей последовательности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ыбор темы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дбор и первоначальное ознакомление  с литературой по избранной теме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работка плана работы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изучение сложившейся практики по рассматриваемым вопросам на избранном объекте исследования, сбор  и обработка фактического материала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глубленное изучение отобранной литературы и освоение аналитических методик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авление окончательного плана работы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писание текста работ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>Подбор литературы производится студентом самостоятельно на основе списка  рекомендуемой литературы, а также по предметным каталогам и информационным бюллетеням. Отбирать следует литературу, освещающую проблематику исследования, как в общетеоретическом плане, так и с позиций существующей практики, при этом целесообразно обращаться к периодическим издания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Составление плана заключается в определении содержания разделов, их озаглавливании и отражении в виде параграфов формулировок и последовательности рассматриваемых в работе вопрос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трольная работа должна иметь следующую структуру:</w:t>
      </w:r>
    </w:p>
    <w:p>
      <w:pPr>
        <w:pStyle w:val="Normal"/>
        <w:jc w:val="both"/>
        <w:rPr/>
      </w:pPr>
      <w:r>
        <w:rPr>
          <w:sz w:val="28"/>
        </w:rPr>
        <w:t>- 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овная часть:</w:t>
      </w:r>
    </w:p>
    <w:p>
      <w:pPr>
        <w:pStyle w:val="Normal"/>
        <w:ind w:left="720" w:hanging="360"/>
        <w:jc w:val="both"/>
        <w:rPr/>
      </w:pPr>
      <w:r>
        <w:rPr>
          <w:i/>
          <w:sz w:val="28"/>
        </w:rPr>
        <w:t>1 Теоретический раздел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>2 Практический раздел</w:t>
      </w:r>
    </w:p>
    <w:p>
      <w:pPr>
        <w:pStyle w:val="Normal"/>
        <w:jc w:val="both"/>
        <w:rPr/>
      </w:pPr>
      <w:r>
        <w:rPr>
          <w:sz w:val="28"/>
        </w:rPr>
        <w:t>- Заключение</w:t>
      </w:r>
    </w:p>
    <w:p>
      <w:pPr>
        <w:pStyle w:val="Normal"/>
        <w:jc w:val="both"/>
        <w:rPr/>
      </w:pPr>
      <w:r>
        <w:rPr>
          <w:sz w:val="28"/>
        </w:rPr>
        <w:t>- Список использованных источников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- Приложения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Во введении</w:t>
      </w:r>
      <w:r>
        <w:rPr>
          <w:sz w:val="28"/>
        </w:rPr>
        <w:t xml:space="preserve"> необходимо раскрыть актуальность избранных вопросов и доказать их теоретическое и практическое значение. Здесь же формируется общая цель и перечисляются задачи, которые решаются при написании контрольной работы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ервый раздел основной части работы</w:t>
      </w:r>
      <w:r>
        <w:rPr>
          <w:sz w:val="28"/>
        </w:rPr>
        <w:t xml:space="preserve"> носит теоретический характер. Он должен быть представлен кратким обзором литературы по теме с освещением различных точек зрения на дискуссионные вопросы. В процессе работы студент должен сформировать собственную позицию по данному вопросу и научиться грамотно оформлять результаты работы. 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Второй раздел</w:t>
      </w:r>
      <w:r>
        <w:rPr>
          <w:sz w:val="28"/>
        </w:rPr>
        <w:t xml:space="preserve"> </w:t>
      </w:r>
      <w:r>
        <w:rPr>
          <w:i/>
          <w:sz w:val="28"/>
        </w:rPr>
        <w:t>основной части работы</w:t>
      </w:r>
      <w:r>
        <w:rPr>
          <w:sz w:val="28"/>
        </w:rPr>
        <w:t xml:space="preserve"> носит аналитический характер, начинается с описания объекта исследования  и выявления предмета исследования. В качестве объекта исследования выступает та организация, на фактическом материале которой проводится исследование, предметом исследования может быть одна из сторон деятельности этой организации (например, объект исследования – ПК «Баян - Сулу», предмет исследования – сбыт продукции ПК «Баян - Сулу»). Наилучший вариант для таких материалов - данные об организации, где студент проходил практику или с которой он хорошо знак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ая часть должна продемонстрировать степень владения теоретическими методами выработки, анализа и оценки положений по теме контрольной работы. Изложение теоретических положений и методик не должно вестись в отрыве от предмета исследования и поставленных перед ним задач. Это означает, что при рассмотрении второго раздела контрольной работы студент выбирает подходящую методику и обосновывает ее применимость к рассматриваемому экономическому объекту.  Излагая суть применяемых методик, используя формулы и цитируя различных авторов, необходимо делать соответствующие ссылки на первоисточники. Раскрывая второй раздел контрольной работы, необходимо провести анализ выбранного предмета исследования за 3-5 лет.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</w:rPr>
        <w:t>Заключение</w:t>
      </w:r>
      <w:r>
        <w:rPr>
          <w:sz w:val="28"/>
        </w:rPr>
        <w:t xml:space="preserve"> должно содержать краткие выводы, конкретные рекомендации и основные результаты проведенного исследования,  в выводах необходимо также отразить степень достижения поставленной ц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567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cs="Garamond"/>
      <w:color w:val="000000"/>
      <w:sz w:val="28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reeninfo">
    <w:name w:val="green_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hyperlink" Target="http://www.cfin.ru/" TargetMode="External"/><Relationship Id="rId4" Type="http://schemas.openxmlformats.org/officeDocument/2006/relationships/hyperlink" Target="http://www.consultmarketing.ru/" TargetMode="External"/><Relationship Id="rId5" Type="http://schemas.openxmlformats.org/officeDocument/2006/relationships/hyperlink" Target="http://www.marketing-guide.or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42:00Z</dcterms:created>
  <dc:creator>Рафусик&amp;Натусик</dc:creator>
  <dc:description/>
  <cp:keywords/>
  <dc:language>en-US</dc:language>
  <cp:lastModifiedBy>Рафусик&amp;Натусик</cp:lastModifiedBy>
  <dcterms:modified xsi:type="dcterms:W3CDTF">2010-10-13T18:55:00Z</dcterms:modified>
  <cp:revision>40</cp:revision>
  <dc:subject/>
  <dc:title>Министерство образования и науки Республики Казахстан</dc:title>
</cp:coreProperties>
</file>